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4pt" to="532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6pt" to="532.8pt,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11</w:t>
        <w:tab/>
        <w:tab/>
        <w:tab/>
        <w:tab/>
        <w:tab/>
        <w:tab/>
        <w:tab/>
        <w:tab/>
        <w:tab/>
        <w:tab/>
        <w:t>№ 23-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от 23.12.2008 г. № 40-4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ородск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рганизация летнего отдыха, оздоровл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ости детей» в 2009-2011 г.г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ёй 22 Устава города Шарыпово, Шарыповский 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Шарыповского городского Совета депутатов от 23.12.2008 г. № 40-416 «Об утверждении городской целевой программы «Организация летнего отдыха, оздоровления и занятости детей» в 2009-2011 г.г.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здел 6 «Мероприятия ГЦП «Организация летнего отдыха, оздоровления и занятости детей» на 2009-2011 г.г.» городской целевой Программы «Организация летнего отдыха, оздоровления и занятости детей» в 2009-2011 г.г.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Пункт 1 «Обеспечение рационального использования загородных стационарных лагерей» столбец девять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первой цифру «5 949,13» заменить на цифру «5987,70»;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двадцать четвертой цифру «3 676,88» заменить на цифру «3 715,4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сорок третьей цифру «3910,17» заменить на цифру «3 860,1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сорок девятой цифру «157,75» заменить на цифру «144,7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пятидесятой цифру «20,00» заменить на цифру «25,8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пятьдесят первой цифру «0,00» заменить на цифру «75,8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пятьдесят третьей цифру «123,00» заменить на цифру «51,7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пятьдесят четвертой цифру «1 643,59» заменить на цифру «1 593,5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строке пятьдесят пятой цифру «145,97» заменить на цифру «100,8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пятьдесят седьмой цифру «49,93» заменить на цифру «25,2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шестидесятой цифру «440,61» заменить на цифру « 266,9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шестьдесят первой цифру «133,21» заменить на цифру «44,4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шестьдесят второй цифру «33,85» заменить на цифру «33,4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шестьдесят третьей цифру «0,00» заменить на цифру «600,1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шестьдесят пятой цифру «200,00» заменить на цифру «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шестьдесят шестой цифру «640,02» заменить на цифру «522,4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семьдесят седьмой цифру «42,80» заменить на цифру «27,0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семьдесят восьмой цифру «39,49» заменить на цифру «12,4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 Пункт «Итого по Программе» столбец дев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первой цифру «14 013,14» заменить на цифру «14 001,6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ятой строке цифру «5 765,88» заменить на цифру «5 754,40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Решения возложить на постоянные комиссии Шарыповского совета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опросам социальной политики (В.В. Бурмакин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экономической политике, финансам, бюджету и налоговой политике (Н.И. Кози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ешение вступает в силу в день, следующий за днем его официального опубликования в средствах массовой информации города Шарыпо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                                                      В.Г. Хох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11:00Z</dcterms:created>
  <dc:creator>yurist</dc:creator>
  <dc:description/>
  <cp:keywords/>
  <dc:language>en-US</dc:language>
  <cp:lastModifiedBy>user</cp:lastModifiedBy>
  <cp:lastPrinted>2011-11-24T08:19:00Z</cp:lastPrinted>
  <dcterms:modified xsi:type="dcterms:W3CDTF">2011-11-24T01:19:00Z</dcterms:modified>
  <cp:revision>7</cp:revision>
  <dc:subject/>
  <dc:title>Шарыповский городской Совет депутатов</dc:title>
</cp:coreProperties>
</file>